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4338"/>
      </w:tblGrid>
      <w:tr>
        <w:trPr>
          <w:trHeight w:val="1158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79" w:hRule="atLeast"/>
        </w:trPr>
        <w:tc>
          <w:tcPr>
            <w:tcW w:w="5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>14</w:t>
            </w:r>
            <w:r>
              <w:rPr>
                <w:sz w:val="26"/>
                <w:szCs w:val="26"/>
              </w:rPr>
              <w:t xml:space="preserve">» </w:t>
            </w:r>
            <w:r>
              <w:rPr>
                <w:sz w:val="26"/>
                <w:szCs w:val="26"/>
                <w:u w:val="single"/>
              </w:rPr>
              <w:t>февраля</w:t>
            </w:r>
            <w:r>
              <w:rPr>
                <w:sz w:val="26"/>
                <w:szCs w:val="26"/>
              </w:rPr>
              <w:t xml:space="preserve"> 2022 г.</w:t>
            </w:r>
          </w:p>
        </w:tc>
        <w:tc>
          <w:tcPr>
            <w:tcW w:w="4338" w:type="dxa"/>
            <w:tcBorders/>
            <w:vAlign w:val="center"/>
          </w:tcPr>
          <w:p>
            <w:pPr>
              <w:pStyle w:val="Normal"/>
              <w:ind w:left="196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u w:val="single"/>
              </w:rPr>
              <w:t>243-р</w:t>
            </w:r>
          </w:p>
        </w:tc>
      </w:tr>
      <w:tr>
        <w:trPr>
          <w:trHeight w:val="350" w:hRule="atLeast"/>
        </w:trPr>
        <w:tc>
          <w:tcPr>
            <w:tcW w:w="936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п Северо-Енисейский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утверждении Плана мероприятий по росту доходов, оптимизации расходов и совершенствованию межбюджетных отношений и долговой политики бюджета Северо-Енисейского района на 2022 год 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  <w:t>(актуальная  редакция, с учетом изменений внесенных  распоряжением администрации Северо-Енисейского района  от 30.03.2022 № 591-р)</w:t>
      </w:r>
    </w:p>
    <w:p>
      <w:pPr>
        <w:pStyle w:val="Normal"/>
        <w:ind w:firstLine="708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увеличения собственных доходов бюджета Северо-Енисейского района, оптимизации расходов, совершенствования межбюджетных отношений и долговой политики бюджета Северо-Енисейского района на 2022 год, руководствуясь статьей 34 Устава Северо-Енисейского райо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План мероприятий по росту доходов, оптимизации расходов и совершенствованию межбюджетных отношений и долговой политики бюджета Северо-Енисейского района на 2022 год (далее – План на 2022 год) согласно приложению 1 к настоящему распоря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график заседаний рабочей группы по реализации Плана на 2022 год согласно приложению 2 к настоящему распоря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форму отчета по реализации Плана на 2022 год согласно приложению 3 к настоящему распоряж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реализацию мероприятий Плана на 2022 год, ежемесячно не позднее 7 числа  месяца, следующего за отчетным, предоставлять в Финансовое управление администрации Северо-Енисейского района отчет о реализации мероприятий согласно приложению 3 к настоящему распоря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му управлению администрации Северо-Енисейского района  обеспечить  общий контроль за реализацией Плана на 2022 год.</w:t>
      </w:r>
    </w:p>
    <w:p>
      <w:pPr>
        <w:pStyle w:val="ConsTitle1"/>
        <w:widowControl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 за  исполнением настоящего распоряж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ступает в силу со дня подписания и подлежит размещению на официальном сайте Северо-Енисейского района в информационно-телекоммуникационной сети «Интернет» (www.admse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веро - Енисейского района                                                     А.Н. Ряб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8" w:gutter="0" w:header="0" w:top="567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905"/>
        <w:gridCol w:w="511"/>
        <w:gridCol w:w="5046"/>
        <w:gridCol w:w="1487"/>
        <w:gridCol w:w="33"/>
        <w:gridCol w:w="511"/>
        <w:gridCol w:w="233"/>
      </w:tblGrid>
      <w:tr>
        <w:trPr>
          <w:trHeight w:val="1920" w:hRule="atLeast"/>
        </w:trPr>
        <w:tc>
          <w:tcPr>
            <w:tcW w:w="7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1 </w:t>
              <w:br/>
              <w:t xml:space="preserve">к распоряжению  администрации района  «Об утверждении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на мероприятий по росту доходов, </w:t>
              <w:br/>
              <w:t xml:space="preserve">оптимизации расходов и совершенствованию межбюджетных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ношений и долговой политики </w:t>
              <w:br/>
              <w:t xml:space="preserve">   бюджета Северо-Енисейского района на 2022 год»</w:t>
              <w:br/>
              <w:t xml:space="preserve">от 14.02.2022 № 243-р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0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77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актуальная  редакция, с учетом изменений внесенных  распоряжением администрации Северо-Енисейского района  от 30.03.2022 № 591-р)</w:t>
            </w:r>
          </w:p>
          <w:p>
            <w:pPr>
              <w:pStyle w:val="Normal"/>
              <w:jc w:val="righ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4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лан мероприятий по росту доходов, оптимизации расходов и совершенствованию межбюджетных отношений и долговой политики </w:t>
              <w:br/>
              <w:t xml:space="preserve">   бюджета Северо-Енисейского района на 2022 год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Северо-Енисейский район</w:t>
            </w:r>
            <w:r>
              <w:rPr>
                <w:color w:val="000000"/>
                <w:sz w:val="20"/>
                <w:szCs w:val="20"/>
              </w:rPr>
              <w:br/>
              <w:t xml:space="preserve">(наименование муниципального образования) </w:t>
            </w:r>
          </w:p>
        </w:tc>
        <w:tc>
          <w:tcPr>
            <w:tcW w:w="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Мероприятия по росту налоговых и неналоговых доходов, повышения собираемости платежей и снижению задолженности бюджета Северо-Енисейского района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вышение качества администрирования доходов бюджета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анализа исполнения бюджетных назначений налоговых и неналоговых доходов бюджета Северо-Енисейского района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района по финансам и бюджетному устройству, руководитель Финансового управления администрации Северо-Енисейского района Перепелица А.Э.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квартально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13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главными администраторами доходов бюджета Северо-Енисейского района начисления, учета и контроля за правильностью исчисления, полнотой и своевременностью осуществления платежей в бюджет, пеней и штрафов по ним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9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главным администратором доходов бюджета Северо-Енисейского района - Администрацией Северо-Енисейского района начисления, учета и контроля за правильностью исчисления, полнотой и своевременностью осуществления платежей в бюджет, пеней и штрафов по ним  </w:t>
            </w:r>
          </w:p>
        </w:tc>
        <w:tc>
          <w:tcPr>
            <w:tcW w:w="50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администратор доходов бюджета Северо-Енисейского района - Администрация Северо-Енисейского района: Отдел учета и отчетности администрации Северо-Енисейского района (Круглова С.Н.)Отдел экономического анализа и прогнозирования администрации района (Луночкин А.В.)Жилищный отдел администрации Северо-Енисейского района (Ларионова Е.А.) Отдел архитектуры и градостроительства администрации Северо-Енисейского района (Пискунова Н.И.)Отдел земельных отношений и природопользования администрации Северо-Енисейского района (Муравьева Т.В.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квартально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.2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главным администратором  доходов бюджета Северо-Енисейского района - Комитетом по управлению муниципальным имуществом администрации  Северо-Енисейского района начисления, учета и контроля за правильностью исчисления, полнотой и своевременностью осуществления платежей в бюджет, пеней и штрафов по ним  </w:t>
            </w:r>
          </w:p>
        </w:tc>
        <w:tc>
          <w:tcPr>
            <w:tcW w:w="50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администратор доходов бюджета Северо-Енисейского района - Комитет по управлению муниципальным имуществом администрации  Северо-Енисейского района (Владимирова И.С.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квартально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.3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главным администратором  доходов бюджета Северо-Енисейского района - Отделом физической культуры, спорта и молодежной политики администрации Северо-Енисейского района начисления, учета и контроля за правильностью исчисления, полнотой и своевременностью осуществления платежей в бюджет, пеней и штрафов по ним  </w:t>
            </w:r>
          </w:p>
        </w:tc>
        <w:tc>
          <w:tcPr>
            <w:tcW w:w="50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администратор доходов бюджета Северо-Енисейского района - </w:t>
              <w:br/>
              <w:t xml:space="preserve">Отдел физической культуры, спорта и молодежной политики администрации Северо-Енисейского района (Соловьев В.А.)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квартально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.4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главным администратором доходов бюджета Северо-Енисейского района - Отделом культуры администрации Северо-Енисейского района начисления, учета и контроля за правильностью исчисления, полнотой и своевременностью осуществления платежей в бюджет, пеней и штрафов по ним  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администратор доходов бюджета Северо-Енисейского района - </w:t>
              <w:br/>
              <w:t>Отдел культуры администрации Северо-Енисейского района (Феофанова Н.В.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квартально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.5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главным администратором  доходов бюджета Северо-Енисейского района - Управление образования администрации Северо-Енисейского района начисления, учета и контроля за правильностью исчисления, полнотой и своевременностью осуществления платежей в бюджет, пеней и штрафов по ним  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администратор доходов бюджета Северо-Енисейского района: </w:t>
              <w:br/>
              <w:t>Управление образования администрации Северо-Енисейского района (Губкина И.В.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квартально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13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работы по снижению задолженности по налоговым и неналоговым платежам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в 2022 году районной межведомственной координационной комиссией по укреплению налоговой, бюджетной и платежной дисциплины в Северо-Енисейском районе, утвержденной распоряжением администрации Северо-Енисейского района от 26.08.2011 № 703-ос "О комиссиях администрации Северо-Енисейского района  в сфере бюджетного процесса" 11 заседаний по снижению задолженности по налогам и сборам, по предоставляемому перечню должников Межрайонной инспекцией ФНС № 9 по Красноярскому краю в рамках работы по снижению задолженности налоговых платежей, из них запланировано на:1 квартал - 2 заседания; 2 квартал - 3 заседания;3 квартал - 3 заседания;4 квартал - 3 заседания.   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межведомственная координационная комиссия по укреплению налоговой, бюджетной и платежной дисциплиныЗаместитель главы  района по экономике, анализу и прогнозированию Овчар О.Н.Отдел экономического анализа и прогнозирования администрации Северо-Енисейского района (Луночкин А.В.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квартально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в адрес Отдела экономического анализа и прогнозирования администрации Северо-Енисейского района актуальных списков работников администрации Северо-Енисейского района, органов администрации Северо-Енисейского района и их подведомственных учреждений для дальнейшего их направления в Управление федеральной налоговой службы по Красноярскому краю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района по экономике, анализу и прогнозированию Овчар О.Н  </w:t>
              <w:br/>
              <w:t>Отдел экономического анализа и прогнозирования администрации Северо-Енисейского района (Луночкин А.В.)</w:t>
              <w:br/>
              <w:t>Заместитель главы района по финансам и бюджетному устройству, руководитель Финансового управления администрации Северо-Енисейского района Перепелица А.Э.</w:t>
              <w:br/>
              <w:t>Администрация Северо-Енисейского района (Волкова М.В.)</w:t>
              <w:br/>
              <w:t xml:space="preserve">Комитет по управлению муниципальным имуществом администрации Северо-Енисейского района (Владимирова И.С.) </w:t>
              <w:br/>
              <w:t>Управление образования администрации Северо-Енисейского района (Губкина И.В.)</w:t>
              <w:br/>
              <w:t>Отдел культуры администрации Северо-Енисейского района (Феофанова Н.В.)</w:t>
              <w:br/>
              <w:t>Отдел физической культуры, спорта и молодежной политики администрации Северо-Енисейского района (Соловьев В.А.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квартально </w:t>
              <w:br/>
              <w:t xml:space="preserve">не позднее 7 числа </w:t>
              <w:br/>
              <w:t xml:space="preserve">месяца, следующего за </w:t>
              <w:br/>
              <w:t>отчетным кварталом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3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работы по содействию в погашении налоговой задолженности у работников администрации Северо-Енисейского района и органов администрации Северо-Енисейского района с правами юридического лица 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межведомственная координационная комиссия по укреплению налоговой, бюджетной и платежной дисциплиныЗаместитель главы  района по экономике, анализу и прогнозированию Овчар О.Н.Заместитель главы района по финансам и бюджетному устройству, руководитель Финансового управления администрации Северо-Енисейского района Перепелица А.Э.Отдел экономического анализа и прогнозирования администрации Северо-Енисейского района (Луночкин А.В.)Комитет по управлению муниципальным имуществом администрации Северо-Енисейского района (Владимирова И.С.)Отдел культуры администрации Северо-Енисейского района, и подведомственные учреждения (Н.В.Феофанова) Отдел физической культуры, спорта и молодежной политики администрации Северо-Енисейского района, и подведомственные учреждения (В.А.Соловьев)Управление образования администрации Северо-Енисейского района (Губкина И.В.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квартально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4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по содействию в погашении налоговой задолженности у работников муниципальных учреждений Северо-Енисейского района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межведомственная координационная комиссия по укреплению налоговой, бюджетной и платежной дисциплиныЗаместитель главы  района по экономике, анализу и прогнозированию Овчар О.Н. Заместитель главы района по финансам и бюджетному устройству, руководитель Финансового управления администрации Северо-Енисейского района Перепелица А.Э.Отдел экономического анализа и прогнозирования администрации Северо-Енисейского района (Луночкин А.В.)с руководителями муниципальных учреждений Северо-Енисейского района:Отдел культуры администрации Северо-Енисейского района, и подведомственные учреждения (Феофанова Н.В.) Отдел физической культуры, спорта и молодежной политики администрации Северо-Енисейского района, и подведомственные учреждения (Соловьев В.А.)Управление образования администрации Северо-Енисейского района (Губкина И.В.)Муниципальное казенное учреждение «Северо-Енисейская муниципальная информационная служба» (Козлова Е.В.)Муниципальное казенное учреждение «Аварийно-спасательное формирование Северо-Енисейского района» (Селиванов М.А.)Муниципальное казенное учреждение «Служба заказчика застройщика Северо-Енисейского района» (Ходанов Д.А.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5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ретензионно-исковой работы в отношении физических и юридических лиц (должников) по снижению задолженности от сдачи имущества и земельных участков, находящихся в муниципальной собственности Северо-Енисейского района, в аренду физическим и юридическим лицам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администратор доходов бюджета Северо-Енисейского района - </w:t>
              <w:br/>
              <w:t>Комитет по управлению муниципальным имуществом администрации Северо-Енисейского района (Владимирова И.С.)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6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ретензионно-исковой работы в отношении физических и юридических лиц (должников) по снижению задолженности по плате за использование жилых помещений по заключенным договорам социального и коммерческого найма муниципального жилищного фонда Северо-Енисейского района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администратор доходов бюджета Северо-Енисейского района:</w:t>
              <w:br/>
              <w:t>Администрация Северо-Енисейского района (Жилищный отдел  администрации Северо-Енисейского района Ларионова Е.А.)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4</w:t>
            </w:r>
          </w:p>
        </w:tc>
        <w:tc>
          <w:tcPr>
            <w:tcW w:w="13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рганизация работы по снижению неформальной занятости и обеспечению легализации заработной платы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оведение в 2022 году районной межведомственной координационной комиссией по укреплению налоговой, бюджетной и платежной дисциплины 4 заседаний, направленных на решение </w:t>
            </w:r>
            <w:r>
              <w:rPr>
                <w:color w:val="000000"/>
                <w:sz w:val="20"/>
                <w:szCs w:val="20"/>
                <w:u w:val="single"/>
              </w:rPr>
              <w:t>вопросов  легализации теневой заработной платы</w:t>
            </w:r>
            <w:r>
              <w:rPr>
                <w:color w:val="000000"/>
                <w:sz w:val="20"/>
                <w:szCs w:val="20"/>
              </w:rPr>
              <w:t xml:space="preserve"> в Северо-Енисейском районе, утвержденной распоряжением администрации Северо-Енисейского района от 26.08.2011 № 703-ос "О комиссиях администрации Северо-Енисейского района  в сфере бюджетного процесса", из них запланировано на:1 квартал - 1 заседание; 2 квартал - 1 заседание;3 квартал - 1 заседание;4 квартал - 1 заседание.        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ведомственная координационная комиссия по укреплению налоговой, бюджетной и платежной дисциплины в части легализации теневой заработной платы в  Северо-Енисейском районеЗаместитель главы  района по экономике, анализу и прогнозированию Овчар О.Н.Отдел экономического анализа и прогнозирования администрации Северо-Енисейского района (Луночкин А.В.)Отдел культуры администрации Северо-Енисейского района, и подведомственные учреждения (Н.В.Феофанова)Отдел физической культуры, спорта и молодежной политики администрации Северо-Енисейского района, и подведомственные учреждения (В.А.Соловьев)Управление образования администрации Северо-Енисейского района (Губкина И.В.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квартально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8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оведение в 2022 году рабочей группой </w:t>
            </w:r>
            <w:r>
              <w:rPr>
                <w:color w:val="000000"/>
                <w:sz w:val="20"/>
                <w:szCs w:val="20"/>
                <w:u w:val="single"/>
              </w:rPr>
              <w:t>по снижению неформальной занятости, легализации неофициальной заработной платы</w:t>
            </w:r>
            <w:r>
              <w:rPr>
                <w:color w:val="000000"/>
                <w:sz w:val="20"/>
                <w:szCs w:val="20"/>
              </w:rPr>
              <w:t>, повышению собираемости страховых взносов во внебюджетные фонды на территории Северо-Енисейского района, совместно с КГКУ «Центр занятости населения Северо-Енисейского района», отделом ПФР в Северо-Енисейском районе, отделением МВД России по Северо-Енисейскому району, ГУ Красноярским региональным отделением фонда соцстрахования РФ по Северо-Енисейскому району (по согласованию) в соответствии с постановлением администрации Северо-Енисейского района от 27.01.2015 № 15-п "О создании рабочей группы по снижению неформальной занятости, легализации неофициальной заработной платы, повышению собираемости страховых взносов во внебюджетные фонды на территории Северо-Енисейского района" 4 заседаний, направленных на снижение неформальной занятости, легализацию неофициальной заработной платы, повышение собираемости страховых взносов во внебюджетные фонды на территории Северо-Енисейского района, из них запланировано на:</w:t>
              <w:br/>
              <w:t xml:space="preserve">1 квартал - 1 заседание; </w:t>
              <w:br/>
              <w:t>2 квартал - 1 заседание;</w:t>
              <w:br/>
              <w:t>3 квартал - 1 заседание;</w:t>
              <w:br/>
              <w:t xml:space="preserve">4 квартал - 1 заседание.   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группа по снижению неформальной занятости, легализации неофициальной заработной платы, повышению собираемости страховых взносов во внебюджетные фонды на территории Северо-Енисейского района</w:t>
              <w:br/>
              <w:t>Заместитель главы  района по экономике, анализу и прогнозированию, председатель рабочей группы Овчар О.Н.</w:t>
              <w:br/>
              <w:t>Заместитель главы района по социальным вопросам, заместитель председателя рабочей группы Михалева Е.А.</w:t>
              <w:br/>
              <w:t>Отдел экономического анализа и прогнозирования администрации Северо-Енисейского района (Луночкин А.В.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поступления информации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5</w:t>
            </w:r>
          </w:p>
        </w:tc>
        <w:tc>
          <w:tcPr>
            <w:tcW w:w="13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оценки эффективности предоставляемых льгот (налоговых расходов) и установленных ставок по местным налогам.</w:t>
              <w:br/>
              <w:t>Проведение анализа решений представительного органа Северо-Енисейского района по местным налогам.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шений Северо-Енисейского районного Совета депутатов по налогу на имущество физических лиц и земельному налогу в 2022 году</w:t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района по финансам и бюджетному устройству, руководитель Финансового управления администрации Северо-Енисейского района Перепелица А.Э., Заместитель главы района по экономике, анализу и прогнозированию Овчар О.Н,Отдел экономического анализа и прогнозирования администрации Северо-Енисейского района (Луночкин А.В.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.10.2022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2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оценки эффективности налоговых расходов Северо-Енисейского района и установленных ставок по местным налогам, анализа на предмет актуальности установленных мер налоговой поддержки и подготовка предложений по отмене неэффективных налоговых льгот и корректировке условий их предоставления в соответствии с постановлением администрации Северо-Енисейского района "Об утверждении Порядка формирования перечня налоговых расходов Северо-Енисейского района и Порядка оценки налоговых расходов Северо-Енисейского района" от 24.03.2020 №105-п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района по финансам и бюджетному устройству, руководитель Финансового управления администрации Северо-Енисейского района Перепелица А.Э.</w:t>
              <w:br/>
              <w:t xml:space="preserve">Заместитель главы района по экономике, анализу и прогнозированию Овчар О.Н  </w:t>
              <w:br/>
              <w:t>Отдел экономического анализа и прогнозирования администрации Северо-Енисейского района (Луночкин А.В.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2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6</w:t>
            </w:r>
          </w:p>
        </w:tc>
        <w:tc>
          <w:tcPr>
            <w:tcW w:w="13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работы в части администрирования налоговых и неналоговых платежей.</w:t>
              <w:br/>
              <w:t>Проведение разъяснительной  работы с населением посредством информационных ресурсов о способах уплаты налоговых и неналоговых платежей и сокращения задолженности по платежам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1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государственной межведомственной информационной системы централизованного учета объектов земельно-имущественного комплекса Красноярского края (ГМИС)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администрации Северо-Енисейского района Владимирова И.С.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2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едения реестров муниципального имущества и финансовых обязательств (договоров) в ГМИС</w:t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администрации Северо-Енисейского района Владимирова И.С.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3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истематического и своевременного размещения (сохранения) информации в Государственной информационной системе о государственных и муниципальных платежах (ГИС ГМП)</w:t>
            </w:r>
          </w:p>
        </w:tc>
        <w:tc>
          <w:tcPr>
            <w:tcW w:w="5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 района по экономике, анализу и прогнозированию Овчар О.Н.Отдел экономического анализа и прогнозирования администрации Северо-Енисейского района Луночкин А.В.Главные администраторы доходов бюджета Северо-Енисейского района:Администрация Северо-Енисейского района:Отдел бухгалтерского учета и отчетности администрации Северо-Енисейского района (С.Н.Круглова)Отдел экономического анализа и прогнозирования (Луночкин А.В.)Жилищный отдел администрации Северо-Енисейского района (Ларионова Е.А.)Отдел архитектуры и градостроительства администрации района (Пискунова Н.И.)Отдел земельных отношений и природопользования администрации Северо-Енисейского района (Муравьева Т.В.) Административная комиссия администрации Северо-Енисейского района  (Рябцев А.Н.)комиссия по делам несовершеннолетних и защите их прав администрации Северо-Енисейского района (Михалева Е.А.)Отдел по организационной работе и техническому обеспечению управления делами администрации Северо-Енисейского района (Мамедова К.А.),Комитет по управлению муниципальным имуществом администрации Северо-Енисейского района (Владимирова И.С.),Отдел культуры администрации Северо-Енисейского района, и подведомственные учреждения (Феофанова Н.В.) Отдел физической культуры, спорта и молодежной политики администрации Северо-Енисейского района, и подведомственные учреждения (Соловьев В.А.)Управление образования администрации Северо-Енисейского района (Губкина И.В.)Муниципальное казенное учреждение «Северо-Енисейская муниципальная информационная служба» (Козлова Е.В.)руководители муниципальных учреждений Северо-Енисейского района:Муниципальное казенное учреждение «Аварийно-спасательное формирование Северо-Енисейского района» (Селиванов М.А.)Муниципальное казенное учреждение «Служба заказчика застройщика Северо-Енисейского района» (Ходанов Д.А.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3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информационной кампании с целью доведения до сведения граждан информации о способах получения налоговых уведомлений и уплаты имущественных налогов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главы района по экономике, анализу и прогнозированию Овчар О.Н  </w:t>
              <w:br/>
              <w:t>Отдел экономического анализа и прогнозирования администрации Северо-Енисейского района (Луночкин А.В.)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1.12.2022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рганизация работы с объектами земельно-имущественного комплекса Северо-Енисейского района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2</w:t>
            </w:r>
          </w:p>
        </w:tc>
        <w:tc>
          <w:tcPr>
            <w:tcW w:w="13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вышение качества и совершенствование механизмов муниципального земельного контроля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1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исключен </w:t>
            </w:r>
            <w:r>
              <w:rPr>
                <w:i/>
                <w:color w:val="FF0000"/>
                <w:sz w:val="20"/>
                <w:szCs w:val="20"/>
              </w:rPr>
              <w:t>(в редакции распоряжения администрации Северо-Енисейского района  от 30.03.2022 № 591-р)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3</w:t>
            </w:r>
          </w:p>
        </w:tc>
        <w:tc>
          <w:tcPr>
            <w:tcW w:w="13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работы по ведению федеральной информационно адресной системы (ФИАС) и актуализации сведений государственного адресного реестра (ГАР) на территории Северо-Енисейского района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1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адресных сведений в ГАР, внесение сведений об отсутствующих адресах актуализации имеющихся адресных сведений по земельным участкам и по объектам недвижимости до уровня помещений.</w:t>
              <w:br/>
              <w:t xml:space="preserve">Проведение работы по актуализации сведений об адресах, отсутствующих в Федеральной информационной адресной системе (ФИАС), с установлением планируемой актуализации сведений в 2022 году в количестве 350 объектов адресации Северо-Енисейского района, из них: </w:t>
              <w:br/>
              <w:t xml:space="preserve">1 квартал - 75 объектов адресации; </w:t>
              <w:br/>
              <w:t>2 квартал - 95 объектов адресации;</w:t>
              <w:br/>
              <w:t>3 квартал - 95 объектов адресации;</w:t>
              <w:br/>
              <w:t xml:space="preserve">4 квартал - 85 объектов адресации.                                                                                 </w:t>
            </w:r>
          </w:p>
        </w:tc>
        <w:tc>
          <w:tcPr>
            <w:tcW w:w="50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 доходов бюджета Северо-Енисейского района-</w:t>
              <w:br/>
              <w:t xml:space="preserve">Администрация Северо-Енисейского района: </w:t>
              <w:br/>
              <w:t>Отдел архитектуры и градостроительства администрации  района (Пискунова Н.И.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в течение года</w:t>
            </w:r>
          </w:p>
        </w:tc>
        <w:tc>
          <w:tcPr>
            <w:tcW w:w="544" w:type="dxa"/>
            <w:gridSpan w:val="2"/>
            <w:tcBorders/>
            <w:shd w:fill="FCD5B5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2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 полном объеме инвентаризации адресов земельных участков, внесенных в государственный адресный реестр (ГАР) с помощью программного обеспечения ФИАС, на основании списков, полученных от Межрайонной инспекции ФНС  № 9 по Красноярскому краю</w:t>
            </w:r>
          </w:p>
        </w:tc>
        <w:tc>
          <w:tcPr>
            <w:tcW w:w="50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в течение года</w:t>
            </w:r>
          </w:p>
        </w:tc>
        <w:tc>
          <w:tcPr>
            <w:tcW w:w="544" w:type="dxa"/>
            <w:gridSpan w:val="2"/>
            <w:tcBorders/>
            <w:shd w:fill="FCD5B5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3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ы по внесению сведений об объектах адресации в ФИАС на основании уведомлений, поступающих от регистрирующих органов в соответствии со статьей 85 Налогового кодекса Российской Федерации</w:t>
            </w:r>
          </w:p>
        </w:tc>
        <w:tc>
          <w:tcPr>
            <w:tcW w:w="50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поступления уведомлений </w:t>
            </w:r>
          </w:p>
        </w:tc>
        <w:tc>
          <w:tcPr>
            <w:tcW w:w="544" w:type="dxa"/>
            <w:gridSpan w:val="2"/>
            <w:tcBorders/>
            <w:shd w:fill="FCD5B5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4</w:t>
            </w:r>
          </w:p>
        </w:tc>
        <w:tc>
          <w:tcPr>
            <w:tcW w:w="13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br/>
              <w:t>Повышение эффективности использования муниципального имущества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1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ышение доли ответов на запросы органа регистрации прав, полученные в форме электронного документа посредством системы межведомственного электронного взаимодействия, а также количества сведений, по которым  осуществляется электронное межведомственное взаимодействие </w:t>
            </w:r>
          </w:p>
        </w:tc>
        <w:tc>
          <w:tcPr>
            <w:tcW w:w="50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е администраторы доходов бюджета Северо-Енисейского района:</w:t>
              <w:br/>
              <w:t>Комитет по управлению муниципальным имуществом администрации Северо-Енисейского района Владимирова И.С.</w:t>
              <w:br/>
              <w:t>Администрация Северо-Енисейского района:</w:t>
              <w:br/>
              <w:t>Отдел архитектуры и градостроительства администрации  района (Пискунова Н.И.)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2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работы по выявлению земельных участков, расположенных в населенных пунктах Северо-Енисейского района с неточными (искаженными) характеристиками и актуализации сведений в Едином государственном реестре недвижимости (ЕГРН) выявленных земельных участков 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администратор доходов бюджета Северо-Енисейского района:Администрация Северо-Енисейского района: Отдел земельных отношений и природопользования администрации Северо-Енисейского района (Муравьева Т.В.)           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квартально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3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абот по внесению сведений о ранее учтенных объектах недвижимости и их правообладателях, которых недостаточно для постановки на учет (Федеральный закон от 30.12.2020 № 518-ФЗ), а также реализации "гаражной амнистии" (Федеральный закон от 05.04.2021 № 79-ФЗ)</w:t>
            </w:r>
          </w:p>
        </w:tc>
        <w:tc>
          <w:tcPr>
            <w:tcW w:w="5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 доходов бюджета Северо-Енисейского района:</w:t>
              <w:br/>
              <w:t>Комитет по управлению муниципальным имуществом администрации Северо-Енисейского района (Владимирова И.С.)</w:t>
              <w:br/>
              <w:t>Администрация Северо-Енисейского района:</w:t>
              <w:br/>
              <w:t>Отдел земельных отношений и природопользования администрации  района  (Муравьева Т.В.)</w:t>
              <w:br/>
              <w:t xml:space="preserve">Отдел архитектуры и градостроительства администрации  района (Пискунова Н.И.)   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выявления таких земельных участков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4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ы с физическими лицами-наследниками по оформлению права на объекты недвижимого имущества и осуществление правообладателями государственного кадастрового учета этих объектов, в том числе земельных участков, расположенных на территории Северо-Енисейского района с целью увеличения налогооблагаемой базы</w:t>
            </w:r>
          </w:p>
        </w:tc>
        <w:tc>
          <w:tcPr>
            <w:tcW w:w="5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выявления таких объектов недвижимости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5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уточнению сведений о земельных участках, содержащихся в ЕГРН, подготовке и направлению в филиал ФГБУ "ФКП Росреестра" по Красноярскому краю соответствующих распорядительных актов в установленном порядке взаимодействия</w:t>
            </w:r>
          </w:p>
        </w:tc>
        <w:tc>
          <w:tcPr>
            <w:tcW w:w="5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6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несения в ЕГРН сведений в порядке межведомственного информационного взаимодействия, в том числе о границах населенных пунктов, территориальных зон</w:t>
            </w:r>
          </w:p>
        </w:tc>
        <w:tc>
          <w:tcPr>
            <w:tcW w:w="5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администратор доходов бюджета Северо-Енисейского района:</w:t>
              <w:br/>
              <w:t xml:space="preserve">Администрация Северо-Енисейского района: </w:t>
              <w:br/>
              <w:t>Отдел архитектуры и градостроительства администрации  района (Пискунова Н.И.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квартально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7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инвентаризации объектов не завершенного строительства на территории Северо-Енисейского района, подготовка сводной информации о состоянии незавешенного строительтства и предложений по дальнейшему использованию каждого объекта </w:t>
            </w:r>
          </w:p>
        </w:tc>
        <w:tc>
          <w:tcPr>
            <w:tcW w:w="5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8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ие дополнительных мер по уточнению сведений о категории и (или) виде разрешенного использования земель с учетом сведений, содержащихся в ЕГРН, с использованием градостроительной документации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администратор доходов бюджета Северо-Енисейского района:</w:t>
              <w:br/>
              <w:t xml:space="preserve">Администрация Северо-Енисейского района: </w:t>
              <w:br/>
              <w:t>Отдел земельных отношений и природопользования администрации  района (Муравьева Т.В.) Отдел архитектуры и градостроительства администрации  района (Пискунова Н.И.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квартально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9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анализа установленных в Северо-Енисейском районе ставок арендной платы за земельные участки. По итогам анализа в случае необходимости подготовка необходимых проектов МПА по обеспечению своевременной корректировки коэффициентов, используемых для расчета арендной платы (с учетом изменения с 01.01.2021 кадастровой стоимости земель населенных пунктов)</w:t>
            </w:r>
          </w:p>
        </w:tc>
        <w:tc>
          <w:tcPr>
            <w:tcW w:w="50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администратор доходов бюджета Северо-Енисейского района:</w:t>
              <w:br/>
              <w:t>Комитет по управлению муниципальным имуществом администрации Северо-Енисейского района (Владимирова И.С.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22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10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контроля за сдачей в аренду объектов недвижимости, находящихся в муниципальной собственности, в хозяйственном ведении (оперативном управлении) муниципальных предприятий (учреждений) Северо-Енисейского района, а также в собственности у хозяйственных обществ (100 % уставного (складочного) капитала которых находится в муниципальной собственности Северо-Енисейского района)</w:t>
            </w:r>
          </w:p>
        </w:tc>
        <w:tc>
          <w:tcPr>
            <w:tcW w:w="50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5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11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инвентаризации и проведение проверок за использованием правообладателями муниципального имущества Северо-Енисейского района, находящегося у них в хозяйственном ведении (оперативном управлении)</w:t>
            </w:r>
          </w:p>
        </w:tc>
        <w:tc>
          <w:tcPr>
            <w:tcW w:w="50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5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12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аботы по осуществлению государственного кадастрового учета объектов недвижимого имущества, расположенных в Северо-Енисейском районе, не прошедших государственный кадастровый учет</w:t>
            </w:r>
          </w:p>
        </w:tc>
        <w:tc>
          <w:tcPr>
            <w:tcW w:w="50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5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13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аботы по оформлению права муниципальной собственности Северо-Енисейского района на объекты недвижимого имущества, расположенные в Северо-Енисейском районе, прошедших государственный кадастровый учет</w:t>
            </w:r>
          </w:p>
        </w:tc>
        <w:tc>
          <w:tcPr>
            <w:tcW w:w="50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5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</w:t>
            </w:r>
          </w:p>
        </w:tc>
        <w:tc>
          <w:tcPr>
            <w:tcW w:w="13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br/>
              <w:t>Выявление резервов увеличения доходов бюджета Северо-Енисейского района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1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обственником имущества муниципальных (муниципальных унитарных) предприятий анализа финансово-хозяйственной деятельности предприятий (в том числе их убыточности) по результатам отчетного 2021 года:</w:t>
              <w:br/>
              <w:t>МП "Хлебопек" - апрель;</w:t>
              <w:br/>
              <w:t>МУП "УККР" - июнь.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Заместитель главы района по экономике, анализу и прогнозированию Овчар О.Н </w:t>
              <w:br/>
              <w:t xml:space="preserve">Отдел экономического анализа и прогнозирования администрации Северо-Енисейского района (Луночкин А.В.)   </w:t>
              <w:br/>
              <w:t>Главный администратор доходов бюджета Северо-Енисейского района:                                                                                                                                        Комитет по управлению муниципальным имуществом администрации Северо-Енисейского района (Владимирова И.С.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- июнь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2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учредителем анализа финансово-хозяйственной деятельности  (в том числе их убыточности) обществ с ограниченной ответственностью, где доля участия муниципального образования Северо-Енисейский район в уставных (складочных) капиталах хозяйственных товариществ и обществ, или дивидендов по акциям составляет 100%  по результатам отчетного 2021 года:</w:t>
              <w:br/>
              <w:t>ООО ОПХ "Север" - апрель;</w:t>
              <w:br/>
              <w:t>ООО "Управление торговли Северо-Енисейского района" - май.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Заместитель главы района по экономике, анализу и прогнозированию Овчар О.Н </w:t>
              <w:br/>
              <w:t xml:space="preserve">Отдел экономического анализа и прогнозирования администрации Северо-Енисейского района (Луночкин А.В.)   </w:t>
              <w:br/>
              <w:t>Главный администратор доходов бюджета Северо-Енисейского района:                                                                                                                                        Комитет по управлению муниципальным имуществом администрации Северо-Енисейского района (Владимирова И.С.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- май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3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троля за фактическим  поступлением доходов от перечисления части прибыли, остающейся после уплаты налогов и иных обязательных платежей муниципальными (муниципальными унитарными) предприятиями Северо-Енисейского района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 доходов бюджета Северо-Енисейского района:                                                                                                                                        Комитет по управлению муниципальным имуществом администрации Северо-Енисейского района (Владимирова И.С.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4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проекта решения Северо-Енисейского районного Совета депутатов о внесении изменений в Прогнозный план (Программу) приватизации муниципального имущества Северо-Енисейского района на очередной финансовый год</w:t>
            </w:r>
          </w:p>
        </w:tc>
        <w:tc>
          <w:tcPr>
            <w:tcW w:w="5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администратор доходов бюджета Северо-Енисейского района:</w:t>
              <w:br/>
              <w:t>Комитет по управлению муниципальным имуществом администрации Северо-Енисейского района (Владимирова И.С.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1.09.2022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5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аукциона с открытой формой подачи предложения о цене по продаже объектов недвижимого имущества, находящегося в собственности Северо-Енисейского района</w:t>
            </w:r>
          </w:p>
        </w:tc>
        <w:tc>
          <w:tcPr>
            <w:tcW w:w="5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6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делок купли-продажи объектов недвижимого имущества, находящегося в собственности Северо-Енисейского района, подлежащих приватизации</w:t>
            </w:r>
          </w:p>
        </w:tc>
        <w:tc>
          <w:tcPr>
            <w:tcW w:w="5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II. Мероприятия по оптимизации расходов бюджета Северо-Енисейского района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вышение эффективности расходования средств бюджета Северо-Енисейского района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ффективности предоставления из бюджета Северо-Енисейского  района субсидий юридическим лицам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 района по экономике, анализу и прогнозированию Овчар О.Н.</w:t>
              <w:br/>
              <w:t>Отдел экономического анализа и прогнозирования администрации Северо-Енисейского района (Луночкин А.В.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есяцев, год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за потреблением топливно-энергетических ресурсов муниципальными учреждениями Северо-Енисейского района, (при наличии потребности), их корректировка в части объемов лимитов потребления</w:t>
            </w:r>
          </w:p>
        </w:tc>
        <w:tc>
          <w:tcPr>
            <w:tcW w:w="5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е распорядители бюджетных средств бюджета Северо-Енисейского района:</w:t>
              <w:br/>
              <w:t>Администрация Северо-Енисейского района (Круглова С.Н.)</w:t>
              <w:br/>
              <w:t>Управление образования администрации Северо-Енисейского района (Губкина И.В.)</w:t>
              <w:br/>
              <w:t>Отдел культуры администрации Северо-Енисейского района (Феофанова Н.В.)</w:t>
              <w:br/>
              <w:t>Отдел физической культуры, спорта и молодежной политики администрации Северо-Енисейского района (Соловьев В.А.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требова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при заключении и исполнении контрактов</w:t>
            </w:r>
          </w:p>
        </w:tc>
        <w:tc>
          <w:tcPr>
            <w:tcW w:w="5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распоряжения администрации Северо-Енисейского района от 07.06.2019 № 1022-р «О мерах по повышению эффективности использования бюджетных средств на содержание органов местного самоуправления Северо-Енисейского района» с правами юридического лица, муниципальных учреждений Северо-Енисейского района»</w:t>
            </w:r>
          </w:p>
        </w:tc>
        <w:tc>
          <w:tcPr>
            <w:tcW w:w="5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стижения показателей результативности национальных (региональных) проектов: "Образование", "Безопасные и качественные автомобильные дороги", "Жилье и городская среда", "Экология", "Малое и среднее предпринимательство и поддержка индивидуальной предпринимательской инициативы", "Цифровая экономика", "Производительность труда и поддержка занятости, международная кооперация и экспорт", "Демография".</w:t>
            </w:r>
          </w:p>
        </w:tc>
        <w:tc>
          <w:tcPr>
            <w:tcW w:w="50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е распорядители бюджетных средств бюджета Северо-Енисейского района:</w:t>
              <w:br/>
              <w:t>Администрация Северо-Енисейского района (Круглова С.Н.)</w:t>
              <w:br/>
              <w:t>Управление образования администрации Северо-Енисейского района (Губкина И.В.)</w:t>
              <w:br/>
              <w:t>Отдел культуры администрации Северо-Енисейского района (Феофанова Н.В.)</w:t>
              <w:br/>
              <w:t>Отдел физической культуры, спорта и молодежной политики администрации Северо-Енисейского района (Соловьев В.А.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1.12.2022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стижения показателей результативности использования субсидий, выделяемых из краевого бюджета бюджету Северо-Енисейского района, в сроки, установленные в Соглашениях о предоставлении субсидий, заключенных с главными распорядителями средств краевого бюджета с учетом постановления Правительства Красноярского края от 30.09.2015 № 495-п «Об утверждении Правил формирования, предоставления и распределения субсидий из краевого бюджета бюджетам муниципальных образований Красноярского края»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е распорядители бюджетных средств бюджета Северо-Енисейского района:</w:t>
              <w:br/>
              <w:t>Администрация Северо-Енисейского района (Круглова С.Н.)</w:t>
              <w:br/>
              <w:t>Управление образования администрации Северо-Енисейского района (Губкина И.В.)</w:t>
              <w:br/>
              <w:t>Отдел культуры администрации Северо-Енисейского района (Феофанова Н.В.)</w:t>
              <w:br/>
              <w:t>Отдел физической культуры, спорта и молодежной политики администрации Северо-Енисейского района (Соловьев В.А.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1.12.2022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сходов бюджета Северо-Енисейского района их соответствия уточненным  параметрам доходов бюджета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района по финансам и бюджетному устройству, руководитель Финансового управления администрации Северо-Енисейского района, заместитель председателя рабочей группы Перепелица А.Э.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544" w:type="dxa"/>
            <w:gridSpan w:val="2"/>
            <w:tcBorders/>
            <w:shd w:fill="D7E4B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 первоочередном порядке первоочередных расходов бюджета, связанных с оплатой труда и начислениями на выплаты по оплате труда, социальным обеспечением населения, закупкой продуктов питания, медикаментов, оплатой коммунальных услуг, услуг связи, расходов по исполнению контрактов (договоров)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района по финансам и бюджетному устройству, руководитель Финансового управления администрации Северо-Енисейского района, заместитель председателя рабочей группы Перепелица А.Э.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544" w:type="dxa"/>
            <w:gridSpan w:val="2"/>
            <w:tcBorders/>
            <w:shd w:fill="D7E4B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опущение увеличения утвержденных бюджетных ассигнований и лимитов бюджетных обязательств за счет экономии, сложившейся по результатам проведения процедур осуществления закупок в соответствии с Федеральным законом от 05.04.2013 № 44-ФЗ "О контрактной системе в сфере закупок товаров, работ, услуг  для обеспечения государственных и муниципальных нужд"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е распорядители бюджетных средств бюджета Северо-Енисейского района:</w:t>
              <w:br/>
              <w:t>Администрация Северо-Енисейского района  (Круглова С.Н.)</w:t>
              <w:br/>
              <w:t xml:space="preserve">Отдел культуры администрации Северо-Енисейского района (Феофанова Н.В.) </w:t>
              <w:br/>
              <w:t>Отдел физической культуры, спорта и молодежной политики администрации Северо-Енисейского района (Соловьев В.А.)</w:t>
              <w:br/>
              <w:t>Управление образования администрации Северо-Енисейского района (Губкина И.В.) Финансовое управление администрации Северо-Енисейского района  (Перепелица А.Э.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544" w:type="dxa"/>
            <w:gridSpan w:val="2"/>
            <w:tcBorders/>
            <w:shd w:fill="D7E4B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аботы по минимизации образования остатков средств краевого и бюджета Северо-Енисейского района на лицевых счетах главных распорядителей и получателей средств бюджета Северо-Енисейского района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е распорядители бюджетных средств бюджета Северо-Енисейского района:</w:t>
              <w:br/>
              <w:t>Администрация Северо-Енисейского района  (Круглова С.Н.)</w:t>
              <w:br/>
              <w:t xml:space="preserve">Отдел культуры администрации Северо-Енисейского района (Феофанова Н.В.) </w:t>
              <w:br/>
              <w:t>Отдел физической культуры, спорта и молодежной политики администрации Северо-Енисейского района (Соловьев В.А.)</w:t>
              <w:br/>
              <w:t>Управление образования администрации Северо-Енисейского района (Губкина И.В.) Финансовое управление администрации Северо-Енисейского района  (Перепелица А.Э.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544" w:type="dxa"/>
            <w:gridSpan w:val="2"/>
            <w:tcBorders/>
            <w:shd w:fill="D7E4B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по контролю за кредиторской задолженностью по принятым обязательствам, недопущение образования и наличия просроченной кредиторской задолженности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е распорядители бюджетных средств бюджета Северо-Енисейского района:</w:t>
              <w:br/>
              <w:t>Администрация Северо-Енисейского района  (Круглова С.Н.)</w:t>
              <w:br/>
              <w:t>Отдел культуры администрации Северо-Енисейского района (Феофанова Н.В.)</w:t>
              <w:br/>
              <w:t>Отдел физической культуры, спорта и молодежной политики администрации Северо-Енисейского района (Соловьев В.А.)</w:t>
              <w:br/>
              <w:t>Управление образования администрации Северо-Енисейского района (Губкина И.В.) Финансовое управление администрации Северо-Енисейского района  (Перепелица А.Э.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- постоянно</w:t>
              <w:br/>
              <w:t>Отчет - ежеквартально</w:t>
            </w:r>
          </w:p>
        </w:tc>
        <w:tc>
          <w:tcPr>
            <w:tcW w:w="544" w:type="dxa"/>
            <w:gridSpan w:val="2"/>
            <w:tcBorders/>
            <w:shd w:fill="D7E4B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ониторинга исполнения бюджета Северо-Енисейского района и принятие мер по его сбалансированности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района по финансам и бюджетному устройству, руководитель Финансового управления администрации Северо-Енисейского района, заместитель председателя рабочей группы Перепелица А.Э.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544" w:type="dxa"/>
            <w:gridSpan w:val="2"/>
            <w:tcBorders/>
            <w:shd w:fill="D7E4B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3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нализа результатов предоставления за счет средств бюджета Северо-Енисейского района льгот и преимуществ  в части предоставления субсидий на финансовое обеспечение мероприятий (выполнение работ), связанных с предотвращением влияний ухудшения экономической ситуации на развитие отраслей экономики, с профилактикой и устранением  последствий распространения коронавирусной инфекции на территории Северо-Енисейского района в 2021 году на основании Плана работы Контрольно-счетной комиссии Северо-Енисейского района на 2022 год, утвержденного приказом Контрольно-счетной комиссии Северо-Енисейского района от 23.12.2021 № 21-п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комиссия Северо-Енисейского района (Антропова Н.В.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544" w:type="dxa"/>
            <w:gridSpan w:val="2"/>
            <w:tcBorders/>
            <w:shd w:fill="D7E4B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вышение качества финансового менеджмента главных распорядителей бюджетных средств бюджета Северо-Енисейского района</w:t>
            </w:r>
          </w:p>
        </w:tc>
        <w:tc>
          <w:tcPr>
            <w:tcW w:w="544" w:type="dxa"/>
            <w:gridSpan w:val="2"/>
            <w:tcBorders/>
            <w:shd w:fill="D7E4B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оценки качества финансового менеджмента главных распорядителей бюджетных средств бюджета Северо-Енисейского района за 2021 год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района по финансам и бюджетному устройству, руководитель Финансового управления администрации Северо-Енисейского района Перепелица А.Э.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полугодие</w:t>
            </w:r>
          </w:p>
        </w:tc>
        <w:tc>
          <w:tcPr>
            <w:tcW w:w="544" w:type="dxa"/>
            <w:gridSpan w:val="2"/>
            <w:tcBorders/>
            <w:shd w:fill="D7E4B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внутреннему муниципальному финансовому контролю на основании раздела 10 Плана работы бюджетно-экономического отдела Финансового управления администрации Северо-Енисейского района на 2022 год утвержденного приказом Финансового управления администрации Северо-Енисейского района от 30.12.2021 № 203-ОД 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района по финансам и бюджетному устройству, руководитель Финансового управления администрации Северо-Енисейского района Перепелица А.Э.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544" w:type="dxa"/>
            <w:gridSpan w:val="2"/>
            <w:tcBorders/>
            <w:shd w:fill="D7E4B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внутреннего муниципального финансового  контроля главными распорядителями бюджетных средств бюджета Северо-Енисейского района в отношении подведомственных учреждений 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е распорядители бюджетных средств бюджета Северо-Енисейского района:</w:t>
              <w:br/>
              <w:t>Администрация Северо-Енисейского района (Круглова С.Н.),</w:t>
              <w:br/>
              <w:t>Управление образования администрации Северо-Енисейского района (Губкина И.В.)</w:t>
              <w:br/>
              <w:t>Отдел культуры администрации Северо-Енисейского района (Феофанова Н.В.)</w:t>
              <w:br/>
              <w:t>Отдел физической культуры, спорта и молодежной политики администрации Северо-Енисейского района (Соловьев В.А.)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544" w:type="dxa"/>
            <w:gridSpan w:val="2"/>
            <w:tcBorders/>
            <w:shd w:fill="D7E4BC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Мероприятия по совершенствованию межбюджетных отношений и долговой политики бюджета Северо-Енисейского района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6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Обеспечение контроля за долговой нагрузкой бюджета Северо-Енисейского района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7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исполнения бюджета Северо-Енисейского района в целях недопущения образования муниципального долга Северо-Енисейского района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главы района по финансам и бюджетному устройству, руководитель Финансового управления администрации Северо-Енисейского района </w:t>
              <w:br/>
              <w:t>Перепелица А.Э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7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звешенной долговой политики муниципального образования - Северо-Енисейский район в случае привлечения заемных средств, повышение уровня долговой устойчивости Северо-Енисейского района, своевременное отслеживание последствий решений,  принимаемых в  в сфере муниципальных заимствований и управления муниципальным долгом</w:t>
            </w:r>
          </w:p>
        </w:tc>
        <w:tc>
          <w:tcPr>
            <w:tcW w:w="5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главы района по финансам и бюджетному устройству, руководитель Финансового управления администрации Северо-Енисейского района </w:t>
              <w:br/>
              <w:t>Перепелица А.Э.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2" w:right="567" w:gutter="0" w:header="0" w:top="1701" w:footer="0" w:bottom="74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416"/>
        <w:gridCol w:w="5046"/>
        <w:gridCol w:w="1487"/>
        <w:gridCol w:w="544"/>
      </w:tblGrid>
      <w:tr>
        <w:trPr>
          <w:trHeight w:val="1080" w:hRule="atLeast"/>
        </w:trPr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4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80670</wp:posOffset>
                </wp:positionV>
                <wp:extent cx="4208780" cy="897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8780" cy="89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8"/>
                            </w:tblGrid>
                            <w:tr>
                              <w:trPr>
                                <w:trHeight w:val="1413" w:hRule="atLeast"/>
                              </w:trPr>
                              <w:tc>
                                <w:tcPr>
                                  <w:tcW w:w="6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5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5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аспоряжению  администрации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б утверждении Плана мероприятий по росту доходов, оптимизации расходов и совершенствованию межбюджетных отношений и долговой политики  бюджета Северо-Енисейского района на 2022 год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5" w:leader="none"/>
                                    </w:tabs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14.02.202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243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pt;height:70.65pt;mso-wrap-distance-left:9pt;mso-wrap-distance-right:0pt;mso-wrap-distance-top:0pt;mso-wrap-distance-bottom:0pt;margin-top:-22.1pt;mso-position-vertical-relative:text;margin-left:14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8"/>
                      </w:tblGrid>
                      <w:tr>
                        <w:trPr>
                          <w:trHeight w:val="1413" w:hRule="atLeast"/>
                        </w:trPr>
                        <w:tc>
                          <w:tcPr>
                            <w:tcW w:w="66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5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5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аспоряжению 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б утверждении Плана мероприятий по росту доходов, оптимизации расходов и совершенствованию межбюджетных отношений и долговой политики  бюджета Северо-Енисейского района на 2022 год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5" w:leader="none"/>
                              </w:tabs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14.02.202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№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243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заседаний рабочей групп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еализации плана мероприятий по росту доходов, оптимизации расходов и совершенствованию межбюджетных отношений и долговой полит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юджета Северо-Енисейского района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185"/>
        <w:gridCol w:w="478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проведения заседания</w:t>
            </w:r>
          </w:p>
        </w:tc>
      </w:tr>
      <w:tr>
        <w:trPr>
          <w:trHeight w:val="64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кварта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5 апреля 2022 года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лугод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5 июля 2022 года</w:t>
            </w:r>
          </w:p>
        </w:tc>
      </w:tr>
      <w:tr>
        <w:trPr>
          <w:trHeight w:val="5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9 месяце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5 октября 2022 года</w:t>
            </w:r>
          </w:p>
        </w:tc>
      </w:tr>
      <w:tr>
        <w:trPr>
          <w:trHeight w:val="6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22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5 января 2023 года</w:t>
            </w:r>
          </w:p>
        </w:tc>
      </w:tr>
    </w:tbl>
    <w:p>
      <w:pPr>
        <w:sectPr>
          <w:type w:val="nextPage"/>
          <w:pgSz w:w="11906" w:h="16838"/>
          <w:pgMar w:left="1701" w:right="748" w:gutter="0" w:header="0" w:top="567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аспоряжению  администрации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Плана мероприятий по росту доходов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птимизации расходов и совершенствованию межбюджетны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ношений и долговой политики бюдж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веро-Енисейского района на 2022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</w:t>
      </w:r>
      <w:r>
        <w:rPr>
          <w:sz w:val="20"/>
          <w:szCs w:val="20"/>
          <w:u w:val="single"/>
        </w:rPr>
        <w:t xml:space="preserve">14.02.2022 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243-р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тчет по реализации плана мероприятий по росту доходов, оптимизации расходов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совершенствованию межбюджетных отношений и долговой полити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юджета Северо-Енисейского района на 2022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тдела или органа администрации Северо-Енисейского района)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265"/>
        <w:gridCol w:w="1924"/>
        <w:gridCol w:w="2655"/>
        <w:gridCol w:w="5243"/>
      </w:tblGrid>
      <w:tr>
        <w:trPr>
          <w:trHeight w:val="64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реализац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ктически полученный экономический эффект </w:t>
              <w:br/>
              <w:t xml:space="preserve"> на ___.___.2022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формация о проделанной работе на </w:t>
              <w:br/>
              <w:t>___.___.2022</w:t>
            </w:r>
          </w:p>
        </w:tc>
      </w:tr>
      <w:tr>
        <w:trPr>
          <w:trHeight w:val="75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е 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______________________ (И.О.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______</w:t>
        <w:tab/>
        <w:tab/>
        <w:tab/>
      </w:r>
    </w:p>
    <w:sectPr>
      <w:type w:val="nextPage"/>
      <w:pgSz w:orient="landscape" w:w="16838" w:h="11906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Title">
    <w:name w:val="ConsTitle Знак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1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17:00Z</dcterms:created>
  <dc:creator>34</dc:creator>
  <dc:description/>
  <cp:keywords/>
  <dc:language>en-US</dc:language>
  <cp:lastModifiedBy>User5</cp:lastModifiedBy>
  <cp:lastPrinted>2021-02-19T14:53:00Z</cp:lastPrinted>
  <dcterms:modified xsi:type="dcterms:W3CDTF">2022-04-05T04:21:00Z</dcterms:modified>
  <cp:revision>223</cp:revision>
  <dc:subject/>
  <dc:title> </dc:title>
</cp:coreProperties>
</file>